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 xml:space="preserve">ΔΝΕΜ/ ΤΟΜΕΑΣ ΠΡΟΔΙΑΓΡΑΦΩΝ &amp; ΕΞΟΠΛΙΣΜΟΥ Υ/Σ - ΚΥΤ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szCs w:val="24"/>
          <w:lang w:val="el-GR"/>
        </w:rPr>
      </w:pPr>
      <w:r>
        <w:rPr>
          <w:rFonts w:cs="Arial" w:ascii="Arial" w:hAnsi="Arial"/>
          <w:b/>
          <w:color w:val="000080"/>
          <w:sz w:val="24"/>
          <w:szCs w:val="24"/>
          <w:lang w:val="el-GR"/>
        </w:rPr>
      </w:r>
    </w:p>
    <w:p>
      <w:pPr>
        <w:pStyle w:val="Normal"/>
        <w:ind w:left="5760"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Απρίλιος  2010</w:t>
      </w:r>
    </w:p>
    <w:p>
      <w:pPr>
        <w:pStyle w:val="Normal"/>
        <w:ind w:left="5760"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u w:val="double"/>
          <w:lang w:val="el-GR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 xml:space="preserve">ΠΡΟΔΙΑΓΡΑΦΗ 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No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SS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>-136/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  <w:u w:val="double"/>
          <w:lang w:val="el-GR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 xml:space="preserve">ΑΛΕΞΙΚΕΡΑΥΝΑ 36 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kV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 xml:space="preserve"> ΟΞΕΙΔΙΩΝ ΜΕΤΑΛΛΟΥ ΧΩΡΙΣ ΔΙΑΚΕΝΑ </w:t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 xml:space="preserve">΄ΠΑΡΑΡΤΗΜΑ 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A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>΄΄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u w:val="dotted"/>
          <w:lang w:val="el-GR"/>
        </w:rPr>
      </w:pPr>
      <w:r>
        <w:rPr>
          <w:rFonts w:cs="Arial" w:ascii="Arial" w:hAnsi="Arial"/>
          <w:color w:val="000080"/>
          <w:sz w:val="24"/>
          <w:szCs w:val="24"/>
          <w:u w:val="dotted"/>
          <w:lang w:val="el-GR"/>
        </w:rPr>
        <w:t>ΠΛΗΡΟΦΟΡΙΕΣ ΑΠΟ ΤΟΥΣ ΠΡΟΣΦΕΡΟΝΤΕ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u w:val="dotted"/>
          <w:lang w:val="el-GR"/>
        </w:rPr>
      </w:pPr>
      <w:r>
        <w:rPr>
          <w:rFonts w:cs="Arial" w:ascii="Arial" w:hAnsi="Arial"/>
          <w:color w:val="000080"/>
          <w:sz w:val="24"/>
          <w:szCs w:val="24"/>
          <w:u w:val="dotted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Η μη συμμόρφωση με την απαίτηση αυτή θα αποτελεί επαρκή λόγο για απόρριψη της προσφοράς.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l-GR"/>
        </w:rPr>
      </w:pPr>
      <w:r>
        <w:rPr>
          <w:rFonts w:cs="Arial" w:ascii="Arial" w:hAnsi="Arial"/>
          <w:color w:val="000080"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1.</w:t>
        <w:tab/>
        <w:t>Τύπος του προσφερόμενου αλεξικέραυνου</w:t>
        <w:tab/>
        <w:t>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2.</w:t>
        <w:tab/>
        <w:t>Χαρακτηριστικά του εξωτερικού περιβλήματος</w:t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. Μονωτικό υλικό του εξωτερικού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περιβλήματος</w:t>
        <w:tab/>
        <w:tab/>
        <w:tab/>
        <w:tab/>
        <w:tab/>
        <w:t>:</w:t>
        <w:tab/>
        <w:t>........…………….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β. Αντοχή σε κεραυνική κρουστική τάση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 xml:space="preserve">    (1,2/50μ</w:t>
      </w:r>
      <w:r>
        <w:rPr>
          <w:rFonts w:cs="Arial" w:ascii="Arial" w:hAnsi="Arial"/>
          <w:color w:val="000080"/>
          <w:sz w:val="24"/>
          <w:szCs w:val="24"/>
        </w:rPr>
        <w:t>s</w:t>
      </w:r>
      <w:r>
        <w:rPr>
          <w:rFonts w:cs="Arial" w:ascii="Arial" w:hAnsi="Arial"/>
          <w:color w:val="000080"/>
          <w:sz w:val="24"/>
          <w:szCs w:val="24"/>
          <w:lang w:val="el-GR"/>
        </w:rPr>
        <w:t>)</w:t>
        <w:tab/>
        <w:tab/>
        <w:tab/>
        <w:tab/>
        <w:tab/>
        <w:tab/>
        <w:t xml:space="preserve"> :</w:t>
        <w:tab/>
        <w:t>...........…………………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γ. Αντοχή σε τάση συχνότητας δικτύου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</w:t>
      </w:r>
      <w:r>
        <w:rPr>
          <w:rFonts w:cs="Arial" w:ascii="Arial" w:hAnsi="Arial"/>
          <w:color w:val="000080"/>
          <w:sz w:val="24"/>
          <w:szCs w:val="24"/>
          <w:lang w:val="el-GR"/>
        </w:rPr>
        <w:t>(50</w:t>
      </w:r>
      <w:r>
        <w:rPr>
          <w:rFonts w:cs="Arial" w:ascii="Arial" w:hAnsi="Arial"/>
          <w:color w:val="000080"/>
          <w:sz w:val="24"/>
          <w:szCs w:val="24"/>
        </w:rPr>
        <w:t>Hz</w:t>
      </w:r>
      <w:r>
        <w:rPr>
          <w:rFonts w:cs="Arial" w:ascii="Arial" w:hAnsi="Arial"/>
          <w:color w:val="000080"/>
          <w:sz w:val="24"/>
          <w:szCs w:val="24"/>
          <w:lang w:val="el-GR"/>
        </w:rPr>
        <w:t>), εν υγρώ</w:t>
        <w:tab/>
        <w:tab/>
        <w:tab/>
        <w:tab/>
        <w:tab/>
        <w:t xml:space="preserve"> :</w:t>
        <w:tab/>
        <w:t>...........…………………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δ. Μήκος ερπυσμού</w:t>
        <w:tab/>
        <w:tab/>
        <w:tab/>
        <w:tab/>
        <w:tab/>
        <w:t>:</w:t>
        <w:tab/>
        <w:t>...........…………………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>ε. Προφίλ κυαθίου</w:t>
        <w:tab/>
        <w:tab/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3.</w:t>
        <w:tab/>
        <w:t>Αριθμός μονάδων από τις οποίες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αποτελείται το αλεξικέραυνο</w:t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4.</w:t>
        <w:tab/>
        <w:t xml:space="preserve">Χαρακτηριστικά του αλεξικέραυνου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. Τάση συνεχούς λειτουργίας </w:t>
      </w:r>
      <w:r>
        <w:rPr>
          <w:rFonts w:cs="Arial" w:ascii="Arial" w:hAnsi="Arial"/>
          <w:color w:val="000080"/>
          <w:sz w:val="24"/>
          <w:szCs w:val="24"/>
        </w:rPr>
        <w:t>Uc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>:</w:t>
        <w:tab/>
        <w:t>........…………….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β. Ονομαστική τάση, </w:t>
      </w:r>
      <w:r>
        <w:rPr>
          <w:rFonts w:cs="Arial" w:ascii="Arial" w:hAnsi="Arial"/>
          <w:color w:val="000080"/>
          <w:sz w:val="24"/>
          <w:szCs w:val="24"/>
        </w:rPr>
        <w:t>Ur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>:</w:t>
        <w:tab/>
        <w:t>........…………….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γ. Ονομαστική συχνότητα</w:t>
        <w:tab/>
        <w:tab/>
        <w:tab/>
        <w:tab/>
        <w:t>:</w:t>
        <w:tab/>
        <w:t>........…………….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δ. Ονομαστικό ρεύμα εκφόρτισης(8/20μς)         :</w:t>
        <w:tab/>
        <w:t>........…………….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ε. Μέγιστη εναπομένουσα τάση από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κρουστικό παλμό εκ χειρισμών  (30/60μ</w:t>
      </w:r>
      <w:r>
        <w:rPr>
          <w:rFonts w:cs="Arial" w:ascii="Arial" w:hAnsi="Arial"/>
          <w:color w:val="000080"/>
          <w:sz w:val="24"/>
          <w:szCs w:val="24"/>
        </w:rPr>
        <w:t>s</w:t>
      </w:r>
      <w:r>
        <w:rPr>
          <w:rFonts w:cs="Arial" w:ascii="Arial" w:hAnsi="Arial"/>
          <w:color w:val="000080"/>
          <w:sz w:val="24"/>
          <w:szCs w:val="24"/>
          <w:lang w:val="el-GR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στα 125 </w:t>
      </w:r>
      <w:r>
        <w:rPr>
          <w:rFonts w:cs="Arial" w:ascii="Arial" w:hAnsi="Arial"/>
          <w:color w:val="000080"/>
          <w:sz w:val="24"/>
          <w:szCs w:val="24"/>
        </w:rPr>
        <w:t>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 xml:space="preserve">         :</w:t>
        <w:tab/>
        <w:t>........…………….………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 xml:space="preserve">στα 500 </w:t>
      </w:r>
      <w:r>
        <w:rPr>
          <w:rFonts w:cs="Arial" w:ascii="Arial" w:hAnsi="Arial"/>
          <w:color w:val="000080"/>
          <w:sz w:val="24"/>
          <w:szCs w:val="24"/>
        </w:rPr>
        <w:t>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 xml:space="preserve">         :</w:t>
        <w:tab/>
        <w:t>........…………….………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 xml:space="preserve">στα 1 </w:t>
      </w:r>
      <w:r>
        <w:rPr>
          <w:rFonts w:cs="Arial" w:ascii="Arial" w:hAnsi="Arial"/>
          <w:color w:val="000080"/>
          <w:sz w:val="24"/>
          <w:szCs w:val="24"/>
        </w:rPr>
        <w:t>k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 xml:space="preserve">          :</w:t>
        <w:tab/>
        <w:t>........…………….………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>στ. Μέγιστη εναπομένουσα τάση από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κεραυνικό κρουστικό παλμό (8/20μς)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στα 5 </w:t>
      </w:r>
      <w:r>
        <w:rPr>
          <w:rFonts w:cs="Arial" w:ascii="Arial" w:hAnsi="Arial"/>
          <w:color w:val="000080"/>
          <w:sz w:val="24"/>
          <w:szCs w:val="24"/>
        </w:rPr>
        <w:t>k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>:</w:t>
        <w:tab/>
        <w:t>........…………….………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 xml:space="preserve">στα 10 </w:t>
      </w:r>
      <w:r>
        <w:rPr>
          <w:rFonts w:cs="Arial" w:ascii="Arial" w:hAnsi="Arial"/>
          <w:color w:val="000080"/>
          <w:sz w:val="24"/>
          <w:szCs w:val="24"/>
        </w:rPr>
        <w:t>k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 xml:space="preserve">στα 20 </w:t>
      </w:r>
      <w:r>
        <w:rPr>
          <w:rFonts w:cs="Arial" w:ascii="Arial" w:hAnsi="Arial"/>
          <w:color w:val="000080"/>
          <w:sz w:val="24"/>
          <w:szCs w:val="24"/>
        </w:rPr>
        <w:t>k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>ζ. Ενεργειακή δυνατότητα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-  Κλάση εκφόρτισης γραμμής</w:t>
        <w:tab/>
        <w:tab/>
        <w:t>:</w:t>
        <w:tab/>
        <w:t>........…………….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-  Αντοχή σε ενέργεια</w:t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>η. Αντοχή σε υψηλό κρουστικό ρεύμα</w:t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>θ. Αντοχή σε βραχυκύκλωμα</w:t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5.</w:t>
        <w:tab/>
        <w:t xml:space="preserve">Είναι το περίβλημα από πυριτιούχο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λάστιχο σύμφωνα με το κανονισμό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</w:r>
      <w:r>
        <w:rPr>
          <w:rFonts w:cs="Arial" w:ascii="Arial" w:hAnsi="Arial"/>
          <w:color w:val="000080"/>
          <w:sz w:val="24"/>
          <w:szCs w:val="24"/>
        </w:rPr>
        <w:t>IEC</w:t>
      </w:r>
      <w:r>
        <w:rPr>
          <w:rFonts w:cs="Arial" w:ascii="Arial" w:hAnsi="Arial"/>
          <w:color w:val="000080"/>
          <w:sz w:val="24"/>
          <w:szCs w:val="24"/>
          <w:lang w:val="el-GR"/>
        </w:rPr>
        <w:t>-61</w:t>
      </w:r>
      <w:r>
        <w:rPr>
          <w:rFonts w:cs="Arial" w:ascii="Arial" w:hAnsi="Arial"/>
          <w:color w:val="000080"/>
          <w:sz w:val="24"/>
          <w:szCs w:val="24"/>
        </w:rPr>
        <w:t>462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; </w:t>
        <w:tab/>
        <w:tab/>
        <w:tab/>
        <w:t xml:space="preserve">                     :</w:t>
        <w:tab/>
        <w:t>........…………….………</w:t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6.</w:t>
        <w:tab/>
        <w:t>Είδος υλικού, σχήμα και διαστάσει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του ακροδέκτη γραμμής.</w:t>
        <w:tab/>
        <w:tab/>
        <w:t xml:space="preserve">          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........…………….………</w:t>
      </w:r>
    </w:p>
    <w:p>
      <w:pPr>
        <w:pStyle w:val="Normal"/>
        <w:ind w:left="5040"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........…………….………</w:t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7.</w:t>
        <w:tab/>
        <w:t xml:space="preserve">Είδος υλικού και σχήμα το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ακροδέκτη γείωσης</w:t>
        <w:tab/>
        <w:tab/>
        <w:tab/>
        <w:t>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</w:t>
      </w:r>
      <w:r>
        <w:rPr>
          <w:rFonts w:cs="Arial" w:ascii="Arial" w:hAnsi="Arial"/>
          <w:color w:val="000080"/>
          <w:sz w:val="24"/>
          <w:szCs w:val="24"/>
          <w:lang w:val="el-GR"/>
        </w:rPr>
        <w:t>8.</w:t>
        <w:tab/>
        <w:t>Είναι τα μεταλλικά εξαρτήματα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εφαρμογής του αλεξικεραύνου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πό γαλβανισμένο εν θερμ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χάλυβα ή από κράμα αλουμινίου ή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πό ανοξείδωτο ατσάλι;                  </w:t>
        <w:tab/>
        <w:t xml:space="preserve"> 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</w:t>
      </w:r>
      <w:r>
        <w:rPr>
          <w:rFonts w:cs="Arial" w:ascii="Arial" w:hAnsi="Arial"/>
          <w:color w:val="000080"/>
          <w:sz w:val="24"/>
          <w:szCs w:val="24"/>
          <w:lang w:val="el-GR"/>
        </w:rPr>
        <w:t>9.</w:t>
        <w:tab/>
        <w:t xml:space="preserve">Είναι οι κοχλίες, περικόχλια και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παράκυκλοι που απαιτούνται για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την στήριξη του αλεξικεραύνο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μέρους της προμήθειας;</w:t>
        <w:tab/>
        <w:tab/>
        <w:tab/>
        <w:t>:</w:t>
        <w:tab/>
        <w:t>........…………….………</w:t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10. </w:t>
        <w:tab/>
        <w:t>Είναι οι κοχλίες, περικόχλια και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παράκυκλοι από γαλβανισμένο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εν θερμώ χάλυβα ή από ανοξείδωτο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τσάλι; </w:t>
        <w:tab/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l-GR"/>
        </w:rPr>
      </w:pPr>
      <w:r>
        <w:rPr>
          <w:rFonts w:cs="Arial" w:ascii="Arial" w:hAnsi="Arial"/>
          <w:color w:val="000080"/>
          <w:sz w:val="16"/>
          <w:szCs w:val="16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11.</w:t>
        <w:tab/>
        <w:t>Είναι  το περίβλημα εκ πυριτιούχου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λαστίχου συγκολλημένο απ’ ευθεία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στους δίσκους οξειδίων του μετάλλου;    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12.</w:t>
        <w:tab/>
        <w:t>Δυνατότητες προσωρινής υπέρταση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 xml:space="preserve">Για ένα 1 δευτερόλεπτο       </w:t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>Για 10 δευτερόλεπτα</w:t>
        <w:tab/>
        <w:t xml:space="preserve">           :</w:t>
        <w:tab/>
        <w:t>........………….........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13.</w:t>
        <w:tab/>
        <w:t xml:space="preserve">Επίπεδο εσωτερικών μερικών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εκφορτίσεων</w:t>
        <w:tab/>
        <w:tab/>
        <w:tab/>
        <w:tab/>
        <w:t xml:space="preserve">           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14.     Ροπή κάμψης του αλεξικέραυνου      </w:t>
        <w:tab/>
        <w:t>:</w:t>
        <w:tab/>
        <w:t>...........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15.     Να καταγράψετε τα εσωτερικά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εξαρτήματα του αλεξικεραύνου</w:t>
        <w:tab/>
        <w:tab/>
        <w:t>:</w:t>
        <w:tab/>
        <w:t xml:space="preserve">.............…………………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......................................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left="504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.........…………….………  </w:t>
      </w:r>
    </w:p>
    <w:p>
      <w:pPr>
        <w:pStyle w:val="Normal"/>
        <w:ind w:left="5040"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left="504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.........…………….……… </w:t>
      </w:r>
    </w:p>
    <w:p>
      <w:pPr>
        <w:pStyle w:val="Normal"/>
        <w:ind w:left="504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ind w:left="504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16.</w:t>
        <w:tab/>
        <w:t>Βάρος του αλεξικεραύνου</w:t>
        <w:tab/>
        <w:tab/>
        <w:tab/>
        <w:t>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17. </w:t>
        <w:tab/>
        <w:t>Να υποδειχθεί το μέγεθο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του αγωγού γείωσης και το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είδος του υλικού που θα πρέπει να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ποτελείται.                                            </w:t>
        <w:tab/>
        <w:t xml:space="preserve"> :</w:t>
        <w:tab/>
        <w:t>...........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18. </w:t>
        <w:tab/>
        <w:t xml:space="preserve">Μέγιστη εναπομένουσα τάση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σε μεγάλης κλίσεως κρουστικό παλμό (4/10 μ/ς)</w:t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 xml:space="preserve"> στα 5 </w:t>
      </w:r>
      <w:r>
        <w:rPr>
          <w:rFonts w:cs="Arial" w:ascii="Arial" w:hAnsi="Arial"/>
          <w:color w:val="000080"/>
          <w:sz w:val="24"/>
          <w:szCs w:val="24"/>
        </w:rPr>
        <w:t>kA</w:t>
      </w: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ab/>
        <w:tab/>
        <w:t>στα 1</w:t>
      </w:r>
      <w:r>
        <w:rPr>
          <w:rFonts w:cs="Arial" w:ascii="Arial" w:hAnsi="Arial"/>
          <w:color w:val="000080"/>
          <w:sz w:val="24"/>
          <w:szCs w:val="24"/>
        </w:rPr>
        <w:t>0 kA</w:t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19.     Είναι το αλεξικέραυνο εφοδιασμένο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με διάφραγμα εκτόνωσης πίεσης;</w:t>
        <w:tab/>
        <w:tab/>
        <w:t xml:space="preserve"> :</w:t>
        <w:tab/>
        <w:t>........…………….………</w:t>
      </w:r>
    </w:p>
    <w:p>
      <w:pPr>
        <w:pStyle w:val="Normal"/>
        <w:ind w:left="108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20.</w:t>
        <w:tab/>
        <w:t xml:space="preserve">Τύπος του πυριτιούχου λάστιχο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που χρησιμοποιείται στο αλεξικέραυνο</w:t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21.</w:t>
        <w:tab/>
        <w:t xml:space="preserve">Είδος υλικού της πινακίδα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σήμανσης του αλεξικέραυνου</w:t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22.</w:t>
        <w:tab/>
        <w:t xml:space="preserve">Είναι το χρησιμοποιούμενο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πυριτιούχο λάστιχο υδρωφοβικό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και παράλληλα ανθεκτικό σε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περιβαλλοντική μόλυνση και στην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ηλιακή ακτινοβολία </w:t>
      </w:r>
      <w:r>
        <w:rPr>
          <w:rFonts w:cs="Arial" w:ascii="Arial" w:hAnsi="Arial"/>
          <w:color w:val="000080"/>
          <w:sz w:val="24"/>
          <w:szCs w:val="24"/>
        </w:rPr>
        <w:t>UV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 </w:t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23.</w:t>
        <w:tab/>
        <w:t>Είναι το αλεξικέραυνο κατάλληλο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για όρθια εγκατάσταση πάνω σε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μεταλλικό ικρίωμα;</w:t>
        <w:tab/>
        <w:tab/>
        <w:tab/>
        <w:tab/>
        <w:t xml:space="preserve"> 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Είναι το αλεξικέραυνο εφοδιασμένο</w:t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με μια συσκευή η οποία να καταγράφει </w:t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εκφορτίσεις και παράλληλα να μετρά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ρεύμα διαρροής</w:t>
      </w:r>
      <w:r>
        <w:rPr>
          <w:rFonts w:cs="Arial" w:ascii="Arial" w:hAnsi="Arial"/>
          <w:color w:val="000080"/>
          <w:sz w:val="24"/>
          <w:szCs w:val="24"/>
        </w:rPr>
        <w:t xml:space="preserve">;                           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:          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Είναι το αλεξικέραυνο εφοδιασμένο με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τέσσερις (4) μονωτήρες στηρίξεως για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την εγκατάσταση του απαριθμητή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εκφορτίσεων / μετρητού ρεύματος διαρροής</w:t>
      </w:r>
      <w:r>
        <w:rPr>
          <w:rFonts w:cs="Arial" w:ascii="Arial" w:hAnsi="Arial"/>
          <w:color w:val="000080"/>
          <w:sz w:val="24"/>
          <w:szCs w:val="24"/>
        </w:rPr>
        <w:t>;: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        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 xml:space="preserve">Αριθμός ψηφίων του απαριθμητή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el-GR"/>
        </w:rPr>
        <w:t>εκφορτίσεων / μετρητή ρεύματος διαρροής</w:t>
      </w:r>
      <w:r>
        <w:rPr>
          <w:rFonts w:cs="Arial" w:ascii="Arial" w:hAnsi="Arial"/>
          <w:color w:val="000080"/>
          <w:sz w:val="24"/>
          <w:szCs w:val="24"/>
        </w:rPr>
        <w:t>; :        …………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  <w:lang w:val="el-GR"/>
        </w:rPr>
        <w:t>Βασική κρουστική τάση μονώσεως των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  <w:lang w:val="el-GR"/>
        </w:rPr>
        <w:t>μονωτήρων  στήριξης</w:t>
      </w:r>
      <w:r>
        <w:rPr>
          <w:rFonts w:cs="Arial" w:ascii="Arial" w:hAnsi="Arial"/>
          <w:color w:val="000080"/>
          <w:sz w:val="24"/>
          <w:szCs w:val="24"/>
        </w:rPr>
        <w:t xml:space="preserve">  ;                                  :</w:t>
      </w:r>
      <w:r>
        <w:rPr>
          <w:rFonts w:cs="Arial" w:ascii="Arial" w:hAnsi="Arial"/>
          <w:color w:val="000080"/>
          <w:sz w:val="24"/>
          <w:szCs w:val="24"/>
          <w:lang w:val="el-GR"/>
        </w:rPr>
        <w:t xml:space="preserve">        ......................................    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4"/>
          <w:szCs w:val="24"/>
          <w:lang w:val="el-GR"/>
        </w:rPr>
      </w:pPr>
      <w:r>
        <w:rPr>
          <w:rFonts w:eastAsia="Arial" w:cs="Arial" w:ascii="Arial" w:hAnsi="Arial"/>
          <w:color w:val="000080"/>
          <w:sz w:val="24"/>
          <w:szCs w:val="24"/>
          <w:lang w:val="el-GR"/>
        </w:rPr>
        <w:t xml:space="preserve">              </w:t>
      </w:r>
    </w:p>
    <w:sectPr>
      <w:headerReference w:type="default" r:id="rId3"/>
      <w:footerReference w:type="default" r:id="rId4"/>
      <w:type w:val="nextPage"/>
      <w:pgSz w:w="11906" w:h="16838"/>
      <w:pgMar w:left="1797" w:right="424" w:gutter="0" w:header="709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gSouveni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MgSouvenir;Times New Roman" w:ascii="MgSouvenir;Times New Roman" w:hAnsi="MgSouvenir;Times New Roman"/>
      </w:rPr>
      <w:t>ΙΙδ/pm/A.G/</w:t>
    </w:r>
    <w:r>
      <w:rPr>
        <w:rFonts w:cs="MgSouvenir;Times New Roman"/>
        <w:lang w:val="el-GR"/>
      </w:rPr>
      <w:t>Απρίλιος</w:t>
    </w:r>
    <w:r>
      <w:rPr>
        <w:rFonts w:cs="MgSouvenir;Times New Roman" w:ascii="MgSouvenir;Times New Roman" w:hAnsi="MgSouvenir;Times New Roman"/>
      </w:rPr>
      <w:t xml:space="preserve"> 2010</w:t>
      <w:tab/>
      <w:tab/>
      <w:t xml:space="preserve">                                                                SS-13</w:t>
    </w:r>
    <w:r>
      <w:rPr>
        <w:rFonts w:cs="MgSouvenir;Times New Roman"/>
      </w:rPr>
      <w:t>6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.9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l-GR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5:00Z</dcterms:created>
  <dc:creator>TMEXYSKYT</dc:creator>
  <dc:description/>
  <cp:keywords/>
  <dc:language>en-US</dc:language>
  <cp:lastModifiedBy>Καρμίρης Αγγελος</cp:lastModifiedBy>
  <cp:lastPrinted>2006-04-17T07:59:00Z</cp:lastPrinted>
  <dcterms:modified xsi:type="dcterms:W3CDTF">2020-01-30T08:57:00Z</dcterms:modified>
  <cp:revision>9</cp:revision>
  <dc:subject/>
  <dc:title>PUBLIC POWER CORPORATION</dc:title>
</cp:coreProperties>
</file>